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ПРОСТО КАМЫШ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ДЛЯ КАЧЕСТВЕННОГО МОНТАЖА КАМЫШОВОЙ КРОВЛИ ТРЕБУЕТС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ЛИШЬ МАСТЕРСТВО КРОВЕЛЬЩИК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i/>
          <w:iCs/>
          <w:sz w:val="20"/>
          <w:szCs w:val="20"/>
          <w:lang w:val="en-US"/>
        </w:rPr>
        <w:t>XII</w:t>
      </w:r>
      <w:r>
        <w:rPr>
          <w:i/>
          <w:iCs/>
          <w:sz w:val="20"/>
          <w:szCs w:val="20"/>
        </w:rPr>
        <w:t xml:space="preserve"> международная выставка </w:t>
      </w:r>
      <w:r>
        <w:rPr>
          <w:i/>
          <w:iCs/>
          <w:sz w:val="20"/>
          <w:szCs w:val="20"/>
          <w:lang w:val="en-US"/>
        </w:rPr>
        <w:t>MosBuild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atimat</w:t>
      </w:r>
      <w:r>
        <w:rPr>
          <w:i/>
          <w:iCs/>
          <w:sz w:val="20"/>
          <w:szCs w:val="20"/>
        </w:rPr>
        <w:t xml:space="preserve"> (Москва, апрель 2006 г.) как нельзя более наглядно продемонстрировала интерес архитекторов и частных застройщиков к природным кровлям, особый ажиотаж вызвали крыши из камыша. Однако ясно стало и другое – использование камыша в качестве кровельного материала по-прежнему вызывает сомнения: пожароопасен, не до конца понятна технология укладки и т.д. Журнал «Эволюция кровли» отвечает на все вопросы об этом простом в монтаже и эксплуатации материале.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ind w:firstLine="426"/>
        <w:rPr>
          <w:lang w:val="en-US"/>
        </w:rPr>
      </w:pPr>
      <w:r>
        <w:rPr/>
        <w:t>История камышовых кровель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стари в деревнях Русского Севера и Сибири на избах устраивали деревянную кровлю -плахами (преимущественно лиственничными) или дранкой (гонтом). В селениях, находящихся южнее лесной и лесотаёжной зоны, с этой целью применяли солому. Помимо соломы, использовали другие природные кровельные материалы: камыш, кугу (озерный камыш), чакан (рогоз), вереск, осоку и др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Исторически сложилось так, что наиболее распространенным растительным стройматериалом в ряде областей Юга России (нижнее течение Волги, Дона и Кубани) являлся камыш. Особенно много его росло и растет до сих пор в плавнях кубанского Приазовья. Первые переселенцы, прибывшие сюда в конце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. из Малороссии (тогдашнее название Украины), по достоинству оценили преимущества камыша при строительстве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собенно широко применялся камыш как кровельный материал. По гладким и длинным камышовым стеблям, плотно уложенным на крыше, дождевая вода без затруднений скатывалась на землю. Камышовая крыша на протяжении десятков лет не впитывала влагу. Жара и холод также не оказывали на нее разрушительного воздействия. Стебли камыша не накапливали статического электричества, не содержали болезнетворных бактерий и не вызывали аллергии. В доме под камышовой крышей было по— особенному тихо, в нем хорошо отдыхалось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готовку камышовых стеблей выходили всей семьей. Делалось это зимой, как только лед становился достаточно прочным. Стебли камыша срезались под основание специальным инструментом, представлявшим собой металлическую полосу, остро заточенную с одной стороны. На концах полосы выковывали кольца, в которые затем вставляли длинные и прочные палки. Два человека, держа эти палки, толкали инструмент по льду впереди себя, подрезая камыш. Женщины и дети, шедшие следом, укладывали срезанные стебли в снопы, тут же сортируя их по длине, диаметру (не более 5-6 мм), гибкости и пустотелости. Стебли длиной менее 1,5 м и более 2,5 м сразу же отбраковывали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ология заготовки, таким образом, была предельно проста. Нужно было только определить оптимальное время для срезки. Камыш должен был быть не молодым и не старым, не пересохшим, относительно эластичным и примерно одной длины. Если последнее требование выполнить было трудно, делали так: срезали под корень весь камыш, росший на определенной территории, и ждали до следующей зимы. Через год на этом месте вырастал камыш с равномерно длинными стеблями, пригодными для кровельных работ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сле уборки камыш хранили до теплого и сухого времени года, когда можно было без помех заменить старую кровлю. Снопы камыша лежали на воздухе, в тени деревьев. Особого ухода при таком хранении камыш не требовал, и все, что нужно было сделать непосредственно перед укладкой, – проверить снопы на наличие гнезд грызунов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Летом снопы укладывали внахлест на стропила, конек закрывали длинными деревянными досками, плотно подогнанными и жестко соединенными со стропильной систем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Самым серьезным недостатком такой крыши была ее пожароопасность. Это стало одной из причин, по которым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 камыш уступил место шиферу, оцинкованному железу и разновидностям мягкой кровли.</w:t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firstLine="426"/>
        <w:rPr/>
      </w:pPr>
      <w:r>
        <w:rPr/>
        <w:t>Современные технологии укладки</w:t>
      </w:r>
    </w:p>
    <w:p>
      <w:pPr>
        <w:pStyle w:val="TextBodyIndent"/>
        <w:jc w:val="both"/>
        <w:rPr>
          <w:lang w:val="en-US"/>
        </w:rPr>
      </w:pPr>
      <w:r>
        <w:rPr/>
        <w:t xml:space="preserve">В последние годы прошлого века кружным путем, через Европу, на качественно более высоком уровне камышовая кровля начала возвращаться на крыши российских домов. Прежде всего, решился главный вопрос – камышовая кровля стала гораздо более пожаробезопасной благодаря специальной технологии пропитки камыша антипиренами -веществами, препятствующими возгоранию. Одновременно с обработкой внешней части крыши проводится пропитка стропильной системы так называемыми внутренними антипиренами. </w:t>
      </w:r>
    </w:p>
    <w:p>
      <w:pPr>
        <w:pStyle w:val="TextBodyIndent"/>
        <w:jc w:val="both"/>
        <w:rPr>
          <w:lang w:val="en-US"/>
        </w:rPr>
      </w:pPr>
      <w:r>
        <w:rPr/>
        <w:t xml:space="preserve">Отработана технология укладки камыша. Камышовую кровлю рекомендуют использовать для крыш простой конфигурации. Минимальный угол наклона любых поверхностей и элементов крыши должен составлять не менее 35° относительно линии горизонта (рекомендуемый – 45°), угол наклона ендов – минимум 30°. Это необходимо для своевременного стока дождевой воды. Наличие мансардных и эркерных окон, имеющих меньший уклон, затрудняет сток воды. Иногда для продления срока службы проблемных участков, таких как конек и ендовы, в сочетании с камышом используют, например, черепицу или жесть. </w:t>
      </w:r>
    </w:p>
    <w:p>
      <w:pPr>
        <w:pStyle w:val="TextBodyIndent"/>
        <w:jc w:val="both"/>
        <w:rPr/>
      </w:pPr>
      <w:r>
        <w:rPr/>
        <w:t xml:space="preserve">Стропила в сечении должны быть 150x50 мм. Расстояния между стропилами не более 1 м (рекомендуемое – 80 см). Поверх стропил винтовыми гвоздями не менее 50 мм или саморезами (предпочтительно) закрепляют сплошной настил из доски минимальной толщиной 25 мм (есть технологии с разреженной обрешеткой, но она должна гарантированно выдерживать массу камыша: масса слоя толщиной 30 см и площадью 1 кв. м составляет около 40 кг в сухом виде и до 50 кг в мокром). По периметру настила прибивают брусок 50x50 мм. Технологические отверстия под дымоходы, вентиляционные каналы, окна и др. должны быть полностью выполнены (во избежание доделок после монтажа кровли)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ак и в прежние времена, при монтаже камышовой кровли не требуется сложных автоматических устройств или инструментов, только мастерство специально обученного кровельщика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амыш поставляется компаниями увязанным в пучки диаметром 200 мм и длиной до 2000 мм, пучки надежно стянуты лентами по 50 штук. В период подготовительных работ на объекте камыш должен находиться на дощатом настиле (не на земле) для проветривания. Во время осадков камыш укрывают пленкой, которую снимают сразу после их прекращения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уществует несколько способов крепления камыша. Снопы можно подвязывать проволокой, крепить крюками или гвоздями. Специальные гвозди изготавливают из стального прута, один конец которого заострен, а другой загнут в форме крюка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 одной из технологий камыш укладывают на подготовленное основание рядами с существенным перекрытием рядов. Каждый ряд прижимают стальной оцинкованной проволокой диаметром 5 мм через каждые 30 см. Стальную проволоку посредством специальных «усов» крепят к основанию, тем самым надежно закрепляя стебли камыша на плоскости ската кровли. Уложив первую полосу карниза, мастер наращивает толщину до 30 см, соблюдая равномерность линии и плотность слоя. Незримое для глаз соединение снопов в однородную поверхность достигается аккуратной подбивкой с помощью специальной лопатки до образования ровной линии скоса кровли. Верхние слои маскируют проволоку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Традиционно пучки камыша укладывают внахлест, однако существующие в европейских странах технологии предусматривают и послойную «ковровую» укладку камышовой кровл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Ближе к коньку кладут камыш с короткими стеблями, Самый последний слой подвязывают и обрезают лишнюю часть. Непосредственно на конек укладывают так называемый коньковый пучок выгнутой формы. Для этого камыш смачивают и оставляют высыхать уже на коньке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лее кровлю подстригают и производят огне— и биозащитную обработку.</w:t>
      </w:r>
    </w:p>
    <w:p>
      <w:pPr>
        <w:pStyle w:val="TextBodyIndent"/>
        <w:jc w:val="both"/>
        <w:rPr/>
      </w:pPr>
      <w:r>
        <w:rPr/>
        <w:t xml:space="preserve">Организацию водосточной системы чаще всего осуществляют с помощью французского дренажа, реже – устанавливают желоба на уровне выступающего отвеса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сть дополнительной теплоизоляции определяется тем, что 300 мм камышовой кровли по теплопроводности эквивалентны 100 мм минеральной ваты. </w:t>
      </w:r>
    </w:p>
    <w:p>
      <w:pPr>
        <w:pStyle w:val="2"/>
        <w:rPr/>
      </w:pPr>
      <w:r>
        <w:rPr/>
        <w:t>Дополнительная гидроизоляция не требуется. По гладко уложенным стеблям камыша вода стекает, влага не проникает глубже чем на 5 см. Камышовая кровля «дышит», удаляя при этом скопившуюся в верхнем слое влагу. «Дыхание» кровли создает естественный климат внутри помещения, поддерживая нормальный уровень влажности и температуры.</w:t>
      </w:r>
    </w:p>
    <w:p>
      <w:pPr>
        <w:pStyle w:val="Normal"/>
        <w:widowControl w:val="false"/>
        <w:autoSpaceDE w:val="false"/>
        <w:ind w:firstLine="426"/>
        <w:rPr/>
      </w:pPr>
      <w:r>
        <w:rPr/>
      </w:r>
    </w:p>
    <w:p>
      <w:pPr>
        <w:pStyle w:val="Heading1"/>
        <w:ind w:firstLine="426"/>
        <w:rPr/>
      </w:pPr>
      <w:r>
        <w:rPr/>
        <w:t>Обеспечение пожаробезопасности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жаробезопасности высота дымохода на крыше вне зависимости от его месторасположения должна превышать верхнюю точку конструкции кровли не менее чем на 1 м. Для уменьшения количества вылетающих искр внутри печных и каминных труб укладывают металлическую сетку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Если здание является самым высоким строением на открытой площади, настоятельно рекомендуют установить систему молниезащиты. Альтернативный молниеотвод может быть устроен в виде металлического столба, стоящего рядом с домом и имеющего длину, вдвое превышающую самую высокую точку дома.</w:t>
      </w:r>
    </w:p>
    <w:p>
      <w:pPr>
        <w:pStyle w:val="2"/>
        <w:rPr/>
      </w:pPr>
      <w:r>
        <w:rPr/>
        <w:t>Проведенную непосредственно после монтажа камышовой кровли огне - биозащитную обработку необходимо повторять не реже одного раза в два года. В непосредственной близости от дома с камышовой кровлей нельзя использовать различного рода пиротехнические средства, необходимо соблюдать элементарные правила пожарной безопасности. Надежность внутренней электропроводки не должна вызывать никаких сомнений.</w:t>
      </w:r>
    </w:p>
    <w:p>
      <w:pPr>
        <w:pStyle w:val="Normal"/>
        <w:widowControl w:val="false"/>
        <w:autoSpaceDE w:val="false"/>
        <w:ind w:firstLine="426"/>
        <w:rPr/>
      </w:pPr>
      <w:r>
        <w:rPr/>
      </w:r>
    </w:p>
    <w:p>
      <w:pPr>
        <w:pStyle w:val="Heading1"/>
        <w:ind w:firstLine="426"/>
        <w:rPr/>
      </w:pPr>
      <w:r>
        <w:rPr/>
        <w:t>Эксплуатация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егулярный осмотр кровли позволяет вовремя выявлять незначительные изъяны и предупреждать серьезные повреждения. Самое проблемное место – конек, он в большей степени подвергается воздействию осадков и быстрее изнашивается. Каждые 8-10 лет его рекомендуется заменять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Места, где нарушена плотность покрытия, легко намокают и начинают подгнивать. Прорехи чаще всего образуются в период гнездования птиц: пернатые выдергивают камыш для своих гнезд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жегодно с крыши следует удалять листья и прочие предметы. В противном случае органический мусор послужит благоприятной почвой для развития растительности, которая опять же будет препятствовать нормальному стоку воды. Для защиты от прорастания мха рекомендуется опрыскивание противогрибковыми препаратами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своевременном уходе, изначальном высоком качестве работ камышовая кровля способна противостоять внешним факторам более полувека. </w:t>
      </w:r>
    </w:p>
    <w:p>
      <w:pPr>
        <w:pStyle w:val="2"/>
        <w:rPr/>
      </w:pPr>
      <w:r>
        <w:rPr/>
        <w:t>В последнее время довольно широкое распространение получили кровельные материалы из искусственной соломы. Они известны также под названиями «полимер-солома», «эрзац-солома» и т.п. Не обладая высокими экологическими качествами камыша, они имеют свои преимущества, основное из которых – устойчивость к гниению. Искусственный камыш можно укладывать на крышах даже малой (до 30°) крутизны и самой сложной геометрической формы.</w:t>
      </w:r>
    </w:p>
    <w:p>
      <w:pPr>
        <w:pStyle w:val="Normal"/>
        <w:widowControl w:val="false"/>
        <w:autoSpaceDE w:val="false"/>
        <w:ind w:firstLine="426"/>
        <w:rPr/>
      </w:pPr>
      <w:r>
        <w:rPr/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>Владимир Агафонычев, Александра Мочалова</w:t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>Источник:</w:t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>«Эволюция кровли», №2(9), 2006</w:t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  <w:lang w:val="en-US"/>
        </w:rPr>
        <w:t>www.evoroof.ru</w:t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26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26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2:00Z</dcterms:created>
  <dc:creator>Владимир</dc:creator>
  <dc:description/>
  <dc:language>en-US</dc:language>
  <cp:lastModifiedBy>Владимир</cp:lastModifiedBy>
  <dcterms:modified xsi:type="dcterms:W3CDTF">2007-01-29T16:10:00Z</dcterms:modified>
  <cp:revision>6</cp:revision>
  <dc:subject/>
  <dc:title>ПРОСТО   КАМЫШ</dc:title>
</cp:coreProperties>
</file>